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British Carriage Dog Society</w:t>
        <w:br/>
        <w:t>1001 Dalmatian R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bCs/>
          <w:sz w:val="28"/>
        </w:rPr>
      </w:pPr>
      <w:r>
        <w:rPr>
          <w:b/>
          <w:bCs/>
          <w:sz w:val="28"/>
        </w:rPr>
        <w:t>A synchronised ride across the UK to celebrate the relationship Dalmatians have with their equine friends and to promote the working road dogs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£10 for one rosette per household (£5 per extra rosette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rFonts w:eastAsia="Gill Sans MT"/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Proceeds to BCDS and Dalmatian Welfare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About you and your dog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ame of handler…………………………………………………………………………………………………………………….….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ddress to send rosette to…………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</w:t>
      </w:r>
      <w:r>
        <w:rPr>
          <w:b w:val="false"/>
          <w:bCs w:val="false"/>
        </w:rPr>
        <w:t xml:space="preserve">.……..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-mail.……………………………………………………………………… Phone no.………………………………………………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me/Type of horse………………………………………………………………………………………………………………..…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ame of dog(s) …………………………………………………………………………………………………………..……………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Total miles covered by all the dogs who participated ……………………………………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Please email or send some pictures of the day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Tell me any anecdotes about your ride outand/ or your dogs.…………………………….…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……………………………………</w:t>
      </w:r>
      <w:r>
        <w:rPr/>
        <w:t>..…………………………………………………………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…………………………………………………………</w:t>
      </w:r>
      <w:r>
        <w:rPr/>
        <w:t>.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ease return this form with a cheque payable to the British Carriage Dog Society and send to Anne Dickens at Swifts Green House, Swift’s Green, Smarden, Ashford TN27 8PQ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quiries: mail@annedickens.co.uk   01622 892494</w:t>
      </w:r>
    </w:p>
    <w:sectPr>
      <w:footerReference w:type="default" r:id="rId3"/>
      <w:type w:val="nextPage"/>
      <w:pgSz w:w="11906" w:h="16838"/>
      <w:pgMar w:left="720" w:right="720" w:gutter="0" w:header="0" w:top="720" w:footer="706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4"/>
      </w:rPr>
    </w:pPr>
    <w:r>
      <w:rPr>
        <w:rFonts w:cs="Verdana" w:ascii="Verdana" w:hAnsi="Verdana"/>
        <w:sz w:val="24"/>
      </w:rPr>
      <w:t>www.carriagedog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24:00Z</dcterms:created>
  <dc:creator>Anne Dickens</dc:creator>
  <dc:description/>
  <dc:language>en-US</dc:language>
  <cp:lastModifiedBy>Anne Dickens</cp:lastModifiedBy>
  <dcterms:modified xsi:type="dcterms:W3CDTF">2011-05-31T20:24:00Z</dcterms:modified>
  <cp:revision>2</cp:revision>
  <dc:subject/>
  <dc:title> </dc:title>
</cp:coreProperties>
</file>